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/>
      </w:pPr>
      <w:r>
        <w:rPr>
          <w:smallCaps/>
          <w:shadow/>
          <w:color w:val="002060"/>
          <w:sz w:val="40"/>
          <w:szCs w:val="20"/>
        </w:rPr>
        <w:t>FOGLIO DI PARTECIPAZIONE ALL’EVENTO FORMATIVO EX D.LGS. 231/01</w:t>
      </w:r>
    </w:p>
    <w:p>
      <w:pPr>
        <w:pStyle w:val="Normal"/>
        <w:jc w:val="both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ottoscritti, nella data del___________________________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stati formati ed informati sui seguenti argomen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/>
        <w:t>illustrazione del D.Lgs. 231/01 e sue conseguenze in materia di responsabilità amministrativa delle persone giuridich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lle fattispecie di reato previste e punite dal combinato disposto tra il D.Lgs. 231/01 e fattispecie di reato da esso richiamate (casistic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analisi delle specifiche aree di rischio di commissione dei reati suddet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analisi dei protocolli di prevenzione previsti nel presente MOG231 (obiettivi, destinatari, processi aziendali coinvolti, documentazione integrativa - es. Codice Etico – e protocolli di prevenzione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descrizione dei rapporti tra le rispettive funzioni presenti e l’OdV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 xml:space="preserve">illustrazione dei canali di segnalazione </w:t>
      </w:r>
      <w:r>
        <w:rPr>
          <w:i/>
          <w:iCs/>
        </w:rPr>
        <w:t>whistleblowing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i canali comunicativi dei flussi informativi periodici e continuativi, specifici e generici previsti dal MOG23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i meccanismi sanzionatori previsti in capo alle rispettive funzioni presenti in caso di violazione delle prescrizioni contenute nel MOG231.</w:t>
      </w:r>
    </w:p>
    <w:p>
      <w:pPr>
        <w:pStyle w:val="Corpodeltesto2"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  <w:b/>
          <w:bCs/>
        </w:rPr>
        <w:t>DOCENTE:</w:t>
      </w:r>
      <w:r>
        <w:rPr>
          <w:rFonts w:cs="Times New Roman" w:ascii="Times New Roman" w:hAnsi="Times New Roman"/>
        </w:rPr>
        <w:t>_________________________</w:t>
        <w:tab/>
        <w:tab/>
        <w:t>________________________________</w:t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COGNOME E NOME)</w:t>
        <w:tab/>
        <w:tab/>
        <w:tab/>
        <w:tab/>
        <w:tab/>
        <w:tab/>
        <w:t>(FIRMA)</w:t>
      </w:r>
    </w:p>
    <w:p>
      <w:pPr>
        <w:pStyle w:val="Corpodeltesto2"/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3"/>
        <w:gridCol w:w="2489"/>
        <w:gridCol w:w="25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SI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 e NO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SI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gono allegati i moduli 1.2 (modulo di verifica apprendimento) compilati da ciascun partecipante sopra indicato.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egnalano i seguenti partecipanti affinché vengano sottoposti a nuovo momento formativo, atteso il mancato superamento della verifica di apprendimento: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hadow/>
              <w:sz w:val="22"/>
              <w:szCs w:val="22"/>
              <w:lang w:val="de-DE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  <w:lang w:val="de-DE"/>
            </w:rPr>
          </w:pPr>
          <w:r>
            <w:rPr>
              <w:b/>
              <w:shadow/>
              <w:sz w:val="22"/>
              <w:szCs w:val="22"/>
              <w:lang w:val="de-DE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</w:rPr>
            <w:t>00.00.2024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  <w:t>MODELLO DI ORGANIZZAZIONE E GESTIONE EX D.LGS. 231/01</w:t>
          </w:r>
        </w:p>
      </w:tc>
    </w:tr>
    <w:tr>
      <w:trPr>
        <w:trHeight w:val="433" w:hRule="atLeast"/>
        <w:cantSplit w:val="true"/>
      </w:trPr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REV. 20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 xml:space="preserve">Pag.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2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di</w:t>
          </w:r>
          <w:r>
            <w:rPr>
              <w:rStyle w:val="PageNumber"/>
              <w:sz w:val="22"/>
              <w:szCs w:val="22"/>
              <w:lang w:val="fr-FR"/>
            </w:rPr>
            <w:t xml:space="preserve">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2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GENERALE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MODULO 1.3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PARTECIPAZIONE ALL’EVENTO FORMATIVO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Garamon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Garamon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Garamon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Garamon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Garamon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Garamond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Garamon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Garamon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Garamond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Garamo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Italic;Courier New" w:hAnsi="Italic;Courier New" w:cs="Italic;Courier New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Garamon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Garamond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Garamon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Garamond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Garamond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osterBodoni BT;Georgia" w:hAnsi="PosterBodoni BT;Georgia" w:cs="PosterBodoni BT;Georgia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Garamon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Garamond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1:00Z</dcterms:created>
  <dc:creator>Studio Legale Milani Avv. Ass.</dc:creator>
  <dc:description/>
  <cp:keywords/>
  <dc:language>en-US</dc:language>
  <cp:lastModifiedBy>SLM6</cp:lastModifiedBy>
  <cp:lastPrinted>2013-03-13T14:34:00Z</cp:lastPrinted>
  <dcterms:modified xsi:type="dcterms:W3CDTF">2024-05-22T08:31:00Z</dcterms:modified>
  <cp:revision>2</cp:revision>
  <dc:subject/>
  <dc:title>Modulo Formazione</dc:title>
</cp:coreProperties>
</file>